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960</wp:posOffset>
                </wp:positionH>
                <wp:positionV relativeFrom="page">
                  <wp:posOffset>802640</wp:posOffset>
                </wp:positionV>
                <wp:extent cx="1548130" cy="788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;Univers" w:ascii="Univers;Univers" w:hAnsi="Univers;Univers"/>
                                <w:b/>
                              </w:rPr>
                              <w:drawing>
                                <wp:inline distT="0" distB="0" distL="0" distR="0">
                                  <wp:extent cx="1554480" cy="793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Univers;Univers" w:ascii="Univers;Univers" w:hAnsi="Univers;Univers"/>
                                <w:b/>
                              </w:rPr>
                              <w:drawing>
                                <wp:inline distT="0" distB="0" distL="0" distR="0">
                                  <wp:extent cx="1554480" cy="793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62.1pt;mso-wrap-distance-left:9.05pt;mso-wrap-distance-right:9.05pt;mso-wrap-distance-top:0pt;mso-wrap-distance-bottom:0pt;margin-top:63.2pt;mso-position-vertical-relative:page;margin-left:42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;Univers" w:ascii="Univers;Univers" w:hAnsi="Univers;Univers"/>
                          <w:b/>
                        </w:rPr>
                        <w:drawing>
                          <wp:inline distT="0" distB="0" distL="0" distR="0">
                            <wp:extent cx="1554480" cy="7931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Univers;Univers" w:ascii="Univers;Univers" w:hAnsi="Univers;Univers"/>
                          <w:b/>
                        </w:rPr>
                        <w:drawing>
                          <wp:inline distT="0" distB="0" distL="0" distR="0">
                            <wp:extent cx="1554480" cy="793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5C6" \a \f 4 \r </w:instrText>
                            </w:r>
                            <w:bookmarkStart w:id="1" w:name="_1621680653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5C6" \a \f 4 \r </w:instrText>
                      </w:r>
                      <w:bookmarkStart w:id="6" w:name="_1621680653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15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;Univers" w:hAnsi="Univers;Univers" w:cs="Univers;Univers"/>
          <w:b/>
          <w:b/>
        </w:rPr>
      </w:pPr>
      <w:r>
        <w:rPr>
          <w:rFonts w:cs="Univers;Univers" w:ascii="Univers;Univers" w:hAnsi="Univers;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3C4" \a \f 4 \r  \* MERGEFORMAT </w:instrText>
      </w:r>
      <w:bookmarkStart w:id="10" w:name="_1431943917"/>
      <w:bookmarkStart w:id="11" w:name="_1411368853"/>
      <w:bookmarkEnd w:id="10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4.0039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3C4" \a \f 4 \r  \* MERGEFORMAT </w:instrText>
      </w:r>
      <w:bookmarkStart w:id="12" w:name="_1431943920"/>
      <w:bookmarkStart w:id="13" w:name="_1411368837"/>
      <w:bookmarkEnd w:id="12"/>
      <w:bookmarkEnd w:id="1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4.0039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2C4" \a \f 4 \r  \* MERGEFORMAT </w:instrText>
      </w:r>
      <w:bookmarkStart w:id="14" w:name="_1431943922"/>
      <w:bookmarkStart w:id="15" w:name="_1411368923"/>
      <w:bookmarkEnd w:id="1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7.9086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4C4" \a \f 4 \r  \* MERGEFORMAT </w:instrText>
      </w:r>
      <w:bookmarkStart w:id="16" w:name="_1431943924"/>
      <w:bookmarkStart w:id="17" w:name="_1411368807"/>
      <w:bookmarkEnd w:id="1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1.7731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r>
        <w:fldChar w:fldCharType="begin"/>
      </w:r>
      <w:r>
        <w:rPr>
          <w:b/>
          <w:bCs/>
          <w:rFonts w:cs="Arial" w:ascii="Arial" w:hAnsi="Arial"/>
        </w:rPr>
        <w:instrText xml:space="preserve"> LINK Excel.Sheet.8 "\\\\southernco.com\\shared data\\workgroups\\gpc marketing\\pricing and rates\\2013 Base and Recovery Filing\\Rate Design Sheets\\ET 15 - DLN.xls" "Summary - ET!R21C4" \a \f 4 \r  \* MERGEFORMAT </w:instrText>
      </w:r>
      <w:bookmarkStart w:id="18" w:name="_1431943926"/>
      <w:bookmarkStart w:id="19" w:name="_1411364944"/>
      <w:bookmarkEnd w:id="1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3.7282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455295</wp:posOffset>
                </wp:positionV>
                <wp:extent cx="11430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65C8" \a \f 4 \r </w:instrText>
                            </w:r>
                            <w:bookmarkStart w:id="20" w:name="_1621680672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.85pt;mso-position-vertical-relative:text;margin-left:450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65C8" \a \f 4 \r </w:instrText>
                      </w:r>
                      <w:bookmarkStart w:id="21" w:name="_1621680672"/>
                      <w:bookmarkEnd w:id="2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15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2:00Z</dcterms:created>
  <dc:creator/>
  <dc:description/>
  <cp:keywords/>
  <dc:language>en-US</dc:language>
  <cp:lastModifiedBy/>
  <dcterms:modified xsi:type="dcterms:W3CDTF">2019-06-20T23:57:00Z</dcterms:modified>
  <cp:revision>1</cp:revision>
  <dc:subject/>
  <dc:title/>
</cp:coreProperties>
</file>